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ow to Print in Gray-Scale to a Color Copier</w:t>
      </w:r>
    </w:p>
    <w:p>
      <w:pPr>
        <w:pStyle w:val="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1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 the Office Color Copier</w:t>
      </w:r>
    </w:p>
    <w:p>
      <w:pPr>
        <w:pStyle w:val="Body"/>
        <w:numPr>
          <w:ilvl w:val="0"/>
          <w:numId w:val="1"/>
        </w:numPr>
        <w:ind w:left="360" w:hanging="360"/>
        <w:rPr/>
      </w:pPr>
      <w:r>
        <w:rPr>
          <w:rFonts w:cs="Times New Roman" w:ascii="Times New Roman" w:hAnsi="Times New Roman"/>
        </w:rPr>
        <w:t xml:space="preserve">Click on the drop down box below Pages. Note: If you are printing from Safari or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81100</wp:posOffset>
                </wp:positionH>
                <wp:positionV relativeFrom="page">
                  <wp:posOffset>1905000</wp:posOffset>
                </wp:positionV>
                <wp:extent cx="2616200" cy="1540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6120" cy="1540440"/>
                          <a:chOff x="0" y="0"/>
                          <a:chExt cx="2616120" cy="1540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6120" cy="154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9360" y="1083240"/>
                            <a:ext cx="698400" cy="241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pt;margin-top:150pt;width:206pt;height:121.3pt" coordorigin="1860,3000" coordsize="4120,24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60;top:3000;width:4119;height:2425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oval id="shape_0" coordsize="21600,21600" stroked="t" o:allowincell="f" style="position:absolute;left:2300;top:4706;width:1099;height:37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13200</wp:posOffset>
                </wp:positionH>
                <wp:positionV relativeFrom="page">
                  <wp:posOffset>1892300</wp:posOffset>
                </wp:positionV>
                <wp:extent cx="2082800" cy="551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551880"/>
                          <a:chOff x="0" y="0"/>
                          <a:chExt cx="2082960" cy="551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082960" cy="55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6000" y="291960"/>
                            <a:ext cx="698400" cy="241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pt;margin-top:149pt;width:164pt;height:43.45pt" coordorigin="6320,2980" coordsize="3280,869">
                <v:shape id="shape_0" stroked="f" o:allowincell="f" style="position:absolute;left:6320;top:2980;width:3279;height:868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oval id="shape_0" coordsize="21600,21600" stroked="t" o:allowincell="f" style="position:absolute;left:6660;top:3440;width:1099;height:37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93800</wp:posOffset>
            </wp:positionH>
            <wp:positionV relativeFrom="page">
              <wp:posOffset>3911600</wp:posOffset>
            </wp:positionV>
            <wp:extent cx="2590800" cy="22237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68400</wp:posOffset>
            </wp:positionH>
            <wp:positionV relativeFrom="page">
              <wp:posOffset>6540500</wp:posOffset>
            </wp:positionV>
            <wp:extent cx="2641600" cy="12350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Firefox it will say that instead of Layou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1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 Quality. It is at the bottom of the lis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1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 Gray Scale. That’s it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4d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t>Jill Berry 11/4/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2:25:00Z</dcterms:created>
  <dc:creator/>
  <dc:description/>
  <cp:keywords/>
  <dc:language>en-US</dc:language>
  <cp:lastModifiedBy>Jill Berry</cp:lastModifiedBy>
  <dcterms:modified xsi:type="dcterms:W3CDTF">2011-11-07T02:30:00Z</dcterms:modified>
  <cp:revision>2</cp:revision>
  <dc:subject/>
  <dc:title/>
</cp:coreProperties>
</file>